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532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40535</wp:posOffset>
                </wp:positionH>
                <wp:positionV relativeFrom="page">
                  <wp:posOffset>588645</wp:posOffset>
                </wp:positionV>
                <wp:extent cx="5219700" cy="1305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46.35pt;mso-position-vertical-relative:page;margin-left:13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Iktatószám: KGO/293-3/2014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szeptember 9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árgy: Hévíz Város Önkormányzat 2014. évi költségvetésének I. félévi végrehaj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5"/>
        <w:tabs>
          <w:tab w:val="clear" w:pos="708"/>
          <w:tab w:val="left" w:pos="1870" w:leader="none"/>
        </w:tabs>
        <w:spacing w:before="240" w:after="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Készítette:</w:t>
      </w:r>
      <w:r>
        <w:rPr>
          <w:rFonts w:cs="Arial" w:ascii="Arial" w:hAnsi="Arial"/>
          <w:i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 xml:space="preserve">Bediné Makra Anikó osztályvezető/Közgazdasági osztály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Kondákorné Farkas Erika költségvetési ügyintéző/Közgazdasági osztály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Büki Tiborné kontírozó könyvelő/Közgazdasági osztály</w:t>
      </w:r>
    </w:p>
    <w:p>
      <w:pPr>
        <w:pStyle w:val="Heading5"/>
        <w:tabs>
          <w:tab w:val="clear" w:pos="708"/>
          <w:tab w:val="left" w:pos="1980" w:leader="none"/>
        </w:tabs>
        <w:spacing w:before="0" w:after="6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Hubayné Jónyer Szilvia gazdasági vezető/ GAMESZ</w:t>
      </w:r>
    </w:p>
    <w:p>
      <w:pPr>
        <w:pStyle w:val="Heading5"/>
        <w:tabs>
          <w:tab w:val="clear" w:pos="708"/>
          <w:tab w:val="left" w:pos="1980" w:leader="none"/>
        </w:tabs>
        <w:spacing w:before="0" w:after="6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Guzmics Tímea gazdasági vezető/TASZII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Városfejlesztési, Természet- és Környezetvédelmi Bizottság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   Közoktatási, Szociális és Sport Bizottság,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örvényességi szempontból ellenőrizte:</w:t>
      </w:r>
      <w:r>
        <w:rPr>
          <w:rFonts w:cs="Arial" w:ascii="Arial" w:hAnsi="Arial"/>
          <w:color w:val="000000"/>
          <w:sz w:val="24"/>
          <w:szCs w:val="24"/>
        </w:rPr>
        <w:t xml:space="preserve"> 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app Gábor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Tárgy és tényállás pontos megjelölése, utalás a tárgyra vonatkozó fontosabb jogszabályokr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helyi önkormányzat a költségvetés félévéről június 30-ai fordulónappal féléves költségvetési beszámolót köteles készíteni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2/2014. (II. 12.) számú rendeletével elfogadta a város 2014. évi költségvetését. A költségvetést a 20/2014. (IV. 29.) rendeletével, 23/2014. (VI. 27.) rendeletével módosította és 4.147.171 e Ft bevételi főösszeggel, és ugyanannyi kiadási főösszeggel hagyta jóvá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élévi gazdálkodásról szóló beszámoló tartalmazza az Önkormányzat, a Polgármesteri Hivatal, a GAMESZ, a TASZII, a Brunszvik Teréz Napközi Otthonos Óvoda és a Gróf I. Festetics György Művelődési Központ intézményekben zajló gazdasági folyamatoka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utolsó két intézmény gazdasági, számviteli feladatait a GAMESZ saját szervezetén belül bonyolította l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és az intézmények 2014. évre megfogalmazott feladataik teljesítését, tevékenységüket a költségvetési rendeletben jóváhagyott, engedélyezett létszámmal végezték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államháztartásról szóló 2011. évi CXCV. tv. 87. § (1) bekezdése értelmében, a polgármesternek - a helyi önkormányzat gazdálkodásának első félévi helyzetéről - szeptember 15. napjáig kell írásban tájékoztatnia a képviselő-testület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jékoztatónak tartalmaznia kell a helyi önkormányzat költségvetési rendeletében megjelenő előirányzatok és költségvetési egyenleg alakulásá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a költségvetési rendelet szerkezetének megfelelően került összeállításra a pénzügyi mérleg alapjá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bevételi és kiadási eredeti költségvetési előirányzata – 3.925.250 e Ft - 2014. június 27-ei módosító rendelettel 4.147.171 e Ft-ra módosul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intézményei módosított bevételi előirányzata 4.147.171 e Ft, mely 2014. június 30. napjáig 40 %-ban teljes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./ Működési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 és intézményei működési bevételek összege 1.202.410 e Ft. A bevétel a módosított előirányzathoz képest 49 %-ban teljes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élévi működési bevételek 89 %-ban az Önkormányzatnál jelentek meg. Az alábbiakban az Önkormányzat működési bevételei kerülnek elemzés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u w:val="single"/>
        </w:rPr>
        <w:t>Önkormányzat</w:t>
      </w:r>
      <w:r>
        <w:rPr>
          <w:rFonts w:cs="Arial" w:ascii="Arial" w:hAnsi="Arial"/>
        </w:rPr>
        <w:t xml:space="preserve"> 2014. félévig teljesített működési bevételének összege 1.069.700 e Ft.  Az előirányzathoz képest a teljesítés 49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%-o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Önkormányzat működési támogatásai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űködési támogatásainak összege 537.216 e Ft. Az előirányzat 54 %-ban teljesü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állami támogatások</w:t>
      </w:r>
      <w:r>
        <w:rPr>
          <w:rFonts w:cs="Arial" w:ascii="Arial" w:hAnsi="Arial"/>
        </w:rPr>
        <w:t xml:space="preserve"> folyósítása az 2011. évi CXCV. tv és a 368/2011.(XII.31.) Kormányrendeletnek megfelelően törté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helyi önkormányzat általános működésének és ágazati feladatainak támogatására</w:t>
      </w:r>
      <w:r>
        <w:rPr>
          <w:rFonts w:cs="Arial" w:ascii="Arial" w:hAnsi="Arial"/>
        </w:rPr>
        <w:t xml:space="preserve"> biztosított állami támogatás folyósított összege 133.135 e Ft. A módosított előirányzat 51 %-a folyósításra került. Ezen belül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.848 e Ft a helyi önkormányzatok működésének általános támogatására,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1.342 e Ft az egyes köznevelési feladatokra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 xml:space="preserve">63.045 e Ft a szociális és gyermekjóléti feladatokra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</w:rPr>
        <w:t>melyből: 1.142 e Ft a szociális segélyre, 883 e Ft a lakásfenntartás támogatására és 1.415 e Ft a  foglalkoztatást helyettesítő támogatásra folyósított jövedelem pótló  támogatások kiegészítése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900 e Ft az önkormányzat kulturális feladatainak ellátásához 2014. június 30-ig folyósított támogatás összege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</w:t>
      </w:r>
      <w:r>
        <w:rPr>
          <w:rFonts w:cs="Arial" w:ascii="Arial" w:hAnsi="Arial"/>
          <w:i/>
        </w:rPr>
        <w:t>központosított állami támogatás</w:t>
      </w:r>
      <w:r>
        <w:rPr>
          <w:rFonts w:cs="Arial" w:ascii="Arial" w:hAnsi="Arial"/>
        </w:rPr>
        <w:t>ok befolyt összege 393.484 e Ft, mely tartalmazza az üdülőhelyi feladatok támogatására (353.231 e Ft), a lakott külterülettel kapcsolatos feladatok támogatására (10 e Ft) folyósított időarányos összeget. Tartalmazza továbbá a szociális nyári gyermekétkeztetésre kapott támogatás összegét (333 e Ft), a könyvtári érdekeltségnövelő támogatás összegét (196 e Ft), a 2013. decemberi bérkompenzáció összegét (1.320 e Ft), a lakossági víz- és csatornaszolgáltatás támogatásának összegét (36.510 e Ft), valamint a 2013. évi általános működési és ágazati feladatok elszámolása után az önkormányzatot megillető támogatáskülönbözet 1.884 e Ft összegé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Helyi önkormányzatok kiegészítő támogatásának összege 10.597 e Ft.</w:t>
      </w:r>
      <w:r>
        <w:rPr>
          <w:rFonts w:cs="Arial" w:ascii="Arial" w:hAnsi="Arial"/>
        </w:rPr>
        <w:t xml:space="preserve"> Ez az összeg a költségvetési szerveknél foglalkoztatottak 2014. évi bérkompenzációjához folyósított ez évi támogatás (7.388 e Ft), és a szociális ágazati pótlék (3.209 e Ft) összege. A bérkompenzáció 2014. évi előirányzata az eredeti költségvetésben az Áht-n belüli működési célú pénzeszköz átvételek között volt tervezhető. Rendeletmódosításkor, a Magyar Államkincstár értesítés alapján kerül át a folyósításnak megfelelő előirányzat a kiegészítő támogatások közé. Ez okozza a látszólagos túlteljesítés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Egyéb működési célú támogatás összege államháztartáson belülrő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folyt támogatás összege 8.510 e Ft, mely 21 %-ban teljes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tvett működési célú támogatásból 52 e Ft a központi költségvetési szervektől, 56 e Ft az elkülönített állami pénzalapoktól és 8.402 e Ft az önkormányzatoktól átvett működési célú pénzeszköz átvételből származik.  Utóbbi tartalmazza a társult formában fenntartott feladatellátás hozzájárulásait, pl: gyepmesteri tevékenység, orvosi ügyeleti ellátás, óvodai ellátás, valamint a bejáró gyermekek után kapott 2013. évi állami támogatás elszámolása miatt keletkezett Vindornyaszőlősi önkormányzatot terhelő támogatás visszafizetésének összeg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özhatalmi bevétel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zen a jogcímen csak az önkormányzatnál jelenik meg előirányzat és teljesíté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talmi bevételek 45 %-ban teljesültek. A tényleges bevétel összege 479.146 e F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nkormányzatnak </w:t>
      </w:r>
      <w:r>
        <w:rPr>
          <w:rFonts w:cs="Arial" w:ascii="Arial" w:hAnsi="Arial"/>
          <w:i/>
        </w:rPr>
        <w:t>átengedett közhatalmi bevétel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összege 7.864 e Ft, mely megegyezik, az átengedet gépjárműadó bevétell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gépjárműadó</w:t>
      </w:r>
      <w:r>
        <w:rPr>
          <w:rFonts w:cs="Arial" w:ascii="Arial" w:hAnsi="Arial"/>
        </w:rPr>
        <w:t>r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óló 199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évi LXXXIII. törvény 2007. január 1. napját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atályos módosítása szerint az adó alapja továbbra is függ, a jármű teljesítményétől és korától, tehergépjárművek esetében pedig súlyától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Éves szinten a módosított előirányzat 49 %-ban teljesült. Előző évekhez képest jelentős változás, hogy a településen beszedett gépjármű adó 40 %-a marad az önkormányzatokná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ervezetthez képest a teljesítés 49%-os. Évvégére a tervezett előirányzat teljesítése várható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i/>
        </w:rPr>
        <w:t>helyi adóknál</w:t>
      </w:r>
      <w:r>
        <w:rPr>
          <w:rFonts w:cs="Arial" w:ascii="Arial" w:hAnsi="Arial"/>
        </w:rPr>
        <w:t xml:space="preserve"> a tervezett 1. 040.000 e Ft előirányzat 45 %-ban realizálódott.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pítményadó: június 30-ig 88.317 e Ft vagyoni típusú adó folyt be, az előirányzat éves összege 150.000 e Ft. A félévi teljesítés 59 %-os. 2013. év azonos időszakában a teljesítés 68.667 e Ft volt. </w:t>
      </w:r>
    </w:p>
    <w:p>
      <w:pPr>
        <w:pStyle w:val="Normal"/>
        <w:spacing w:lineRule="auto" w:line="240" w:before="0" w:after="0"/>
        <w:ind w:firstLine="226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 adó: 198.397 e Ft folyt be, a teljesítés 41 %-os. Az év végére tervezett 480.000 e Ft adóbevétel várhatóan teljesülni fog.  2013. félévkor 195.095 e Ft volt az adónem bevétel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parűzési adó: 178.833 e Ft folyt be. Az adómérték múlt évhez képest nem változott, továbbra is az adóalap 2%-a. 2014. évre tervezett bevétel 410.000 e Ft. 2013. I. félévkor a bevétel 162.007 e Ft volt. </w:t>
      </w:r>
    </w:p>
    <w:p>
      <w:pPr>
        <w:pStyle w:val="Normal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</w:rPr>
        <w:t>Adópótlék</w:t>
      </w:r>
      <w:r>
        <w:rPr>
          <w:rFonts w:cs="Arial" w:ascii="Arial" w:hAnsi="Arial"/>
          <w:bCs/>
        </w:rPr>
        <w:t>ból</w:t>
      </w:r>
      <w:r>
        <w:rPr>
          <w:rFonts w:cs="Arial" w:ascii="Arial" w:hAnsi="Arial"/>
          <w:bCs/>
          <w:i/>
        </w:rPr>
        <w:t>, bírság</w:t>
      </w:r>
      <w:r>
        <w:rPr>
          <w:rFonts w:cs="Arial" w:ascii="Arial" w:hAnsi="Arial"/>
          <w:bCs/>
        </w:rPr>
        <w:t>ból</w:t>
      </w:r>
      <w:r>
        <w:rPr>
          <w:rFonts w:cs="Arial" w:ascii="Arial" w:hAnsi="Arial"/>
        </w:rPr>
        <w:t xml:space="preserve"> származó bevétel 507 e Ft. Az e címen tervezett bevétel 20%-ban teljes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írság bevételek</w:t>
      </w:r>
      <w:r>
        <w:rPr>
          <w:rFonts w:cs="Arial" w:ascii="Arial" w:hAnsi="Arial"/>
        </w:rPr>
        <w:t xml:space="preserve"> 5.228 e Ft összegben teljesült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992 e Ft a parkolási bírság és 236 e Ft a helyszíni és szabálysértési bírság összeg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Működési bevéte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bevételek a módosított előirányzathoz képest 36 %-ban teljesültek, a befolyt összeg 38.885 e Ft. A bevétel tartalmazza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szlet értékesítésből származó bevételt, mely 140 e Ft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 xml:space="preserve">Szolgáltatások ellenmértékét, 22.522 e Ft-ot - mely a tárgyi eszköz bérbeadásból származó bevétel - ezen belül: a közterület használati díjból származó bevételt, 11.574 e Ft-ot és a parkolási díjból származó bevételt 10.948 e Ft-ot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A közvetített szolgáltatások értékét, mely 4.049 e Ft. A szolgáltatás összegéből 1.875 e Ft az Áht-n belülre és 2.174 e Ft az Áht-n kívülre továbbszámlázott, az ingatlan bérbe adással kapcsolatos közüzemi szolgáltatások bérlő részére számlázott összeg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lajdonosi bevételt, mely 1.171 e Ft. 630 e Ft s szennyvízcsatorna eszközhasználati díja és 541 e Ft a MMV OVIT osztalék kifizetéséből származó bevétel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számlázott általános forgalmi adót, mely 8.118 e Ft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matbevételt, mely 1.484 e Ft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t, mely 1.401 e Ft. Utóbbi tartalmazza pl: a kártérítéseket, EON elszámolásokból szárazó bevételeket, parkolási bírság behajtásra felvett előleg elszámolásból keletkezett bevételeke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Működési célú pénzeszköz átvétel</w:t>
      </w:r>
      <w:r>
        <w:rPr>
          <w:rFonts w:cs="Arial" w:ascii="Arial" w:hAnsi="Arial"/>
        </w:rPr>
        <w:t xml:space="preserve"> összege 5.943 e F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tt jelenik meg a civil szervezetektől átvett működési célú pénzeszközök összege.  A bevétel a korábbiakban nyújtott támogatások elszámolása után képződött visszafizetett támogatások összege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er Egyesület 52 e Ft,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Hévízért Városvédő- fejlesztő Kulturális Egyesület 201 e Ft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DM Egyesület 2.036 e Ft,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ínpad Egyesület 3.334 e Ft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Közbiztonságáért Polgárőr Egyesület 320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2013. június 30. napjáig teljesített működési bevételének összege 3.140 e Ft. Az előirányzathoz képest a teljesítés 136 %-o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gyéb működési célú támogatás bevételei Áht-n belülről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átvett működési célú pénzeszköz összege 1.680 e Ft. Az összeg az országgyűlési képviselő választásokra és az európai parlamenti választásokra átvett fejezeti kezelésű támogatás. Az országgyűlési képviselő választásokra átvett támogatás előirányzata tévesen az önkormányzatnál szerepel. A következő költségvetési rendelet módosításakor a bevételi előirányzat átvezetése szüksége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Működési bevéte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i működési bevételek előirányzata 1.468 e Ft. A teljesítés 99 %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tartalmazza: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>szolgáltatások ellenértékét 202 e Ft összegben, pl: orvosi ügyeleti autó bérbeadása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vetített, továbbszámlázott szolgáltatások értékét 400 e Ft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 xml:space="preserve">Kiszámlázott Áfa bevétel összegét 162 e Ft-ot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b működési bevételt 693 e Ft összegben, pl: dolgozói étkezés térítése.</w:t>
      </w:r>
    </w:p>
    <w:p>
      <w:pPr>
        <w:pStyle w:val="Normal"/>
        <w:spacing w:before="0" w:after="0"/>
        <w:ind w:left="33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u w:val="single"/>
        </w:rPr>
        <w:t>Irányító szervi működési célú támogatás</w:t>
      </w:r>
      <w:r>
        <w:rPr>
          <w:rFonts w:cs="Arial" w:ascii="Arial" w:hAnsi="Arial"/>
        </w:rPr>
        <w:t xml:space="preserve"> összeg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47.841 e Ft. A terezett összeg igénybevéte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3%-o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Gr. I</w:t>
      </w:r>
      <w:r>
        <w:rPr>
          <w:rFonts w:cs="Arial" w:ascii="Arial" w:hAnsi="Arial"/>
          <w:b/>
          <w:i/>
        </w:rPr>
        <w:t xml:space="preserve">. </w:t>
      </w:r>
      <w:r>
        <w:rPr>
          <w:rFonts w:cs="Arial" w:ascii="Arial" w:hAnsi="Arial"/>
          <w:b/>
        </w:rPr>
        <w:t>Festetics György Művelődési Központ intézmény</w:t>
      </w:r>
      <w:r>
        <w:rPr>
          <w:rFonts w:cs="Arial" w:ascii="Arial" w:hAnsi="Arial"/>
        </w:rPr>
        <w:t xml:space="preserve">énél a működési célú bevétel módosított előirányzata 159.467 e Ft, mely 55 %-ban teljesült. A Teréz Anya Szociális Integrált Intézménynél a működési célú bevétel módosított előirányzata 78.181 e Ft, mely 53 %-ban teljesült.    Részletezésüket a GAMESZ és a TASZII 2014. I. félévről összeállított szöveges beszámolója mutatja b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./ Felhalmozási és tőke jellegű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és intézményei felhalmozási célú bevételi előirányzata 884.661 e F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2014. június 30-ig a tervezett bevétel 34 %-ban realizálódot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felhalmozási bevételek teljes összege az </w:t>
      </w:r>
      <w:r>
        <w:rPr>
          <w:rFonts w:cs="Arial" w:ascii="Arial" w:hAnsi="Arial"/>
          <w:b/>
          <w:u w:val="single"/>
        </w:rPr>
        <w:t>Önkormányzatnál</w:t>
      </w:r>
      <w:r>
        <w:rPr>
          <w:rFonts w:cs="Arial" w:ascii="Arial" w:hAnsi="Arial"/>
        </w:rPr>
        <w:t xml:space="preserve"> képződött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eljesítés az éves felhalmozási előirányzatához képest 34%-os. Az alábbi felhalmozási bevételek teljesültek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Felhalmozási célú állami támogatás</w:t>
      </w:r>
      <w:r>
        <w:rPr>
          <w:rFonts w:cs="Arial" w:ascii="Arial" w:hAnsi="Arial"/>
        </w:rPr>
        <w:t xml:space="preserve"> összege 2.405 e Ft, mely a közművelődési érdekeltségnövelő támogatás összeg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Egyéb felhalmozási célú támogatások államháztartáson belülről</w:t>
      </w:r>
      <w:r>
        <w:rPr>
          <w:rFonts w:cs="Arial" w:ascii="Arial" w:hAnsi="Arial"/>
        </w:rPr>
        <w:t xml:space="preserve"> származó összege 289.957 e Ft. A tervezett előirányzat 872.160 e Ft, a teljesítés 33 %-os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öbb elnyert pályázattal kapcsolatban kapott az önkormányzat június 30-ig támogatást, ezek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Kerékpározz Hévízen KEOP 6.2/0/A/11-2011-0187 számú projekt 2.533 e Ft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IPA határon átnyúló együttműködési programból 1.064 e F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és környezetének közösségi közlekedésfejlesztése az NYDOP-3.2.1/B-12-2013-0007 projekt 8.269 e Ft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orok és borok” Egregyi turisztikai attrakció NYDOP-2.1.1/F-12-2012-0018 projekt 112.378 e F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Közvilágítás energiatakarékos átalakítása KEOP 5.5.0/A/12-2013-0194 projekt 155.021 e Ft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bó Gimnázium és Szakközépiskola energetikai korszerűsítése KEOP 5.5.0/B/12-2013-0116 projekt 10.692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„uniós” beruházások esetében a támogatások lehívása utófinanszírozású. A beruházások teljesítése a második félévre várható. Ennek megfelelően várható a támogatások időbeli folyósítása i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A tervezett </w:t>
      </w:r>
      <w:r>
        <w:rPr>
          <w:rFonts w:cs="Arial" w:ascii="Arial" w:hAnsi="Arial"/>
          <w:i/>
          <w:u w:val="single"/>
        </w:rPr>
        <w:t>tárgyi eszközök értékesítés</w:t>
      </w:r>
      <w:r>
        <w:rPr>
          <w:rFonts w:cs="Arial" w:ascii="Arial" w:hAnsi="Arial"/>
          <w:u w:val="single"/>
        </w:rPr>
        <w:t>ből</w:t>
      </w:r>
      <w:r>
        <w:rPr>
          <w:rFonts w:cs="Arial" w:ascii="Arial" w:hAnsi="Arial"/>
        </w:rPr>
        <w:t xml:space="preserve"> származó éves bevétel 6.064 e Ft, a teljesítés az eredetileg tervezett háromszorosa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értékesítési bevételből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eastAsia="hu-HU"/>
        </w:rPr>
        <w:t>Hévíz külterületi 044. hrsz.12792 m</w:t>
      </w:r>
      <w:r>
        <w:rPr>
          <w:rFonts w:cs="Arial" w:ascii="Arial" w:hAnsi="Arial"/>
          <w:vertAlign w:val="superscript"/>
          <w:lang w:eastAsia="hu-HU"/>
        </w:rPr>
        <w:t xml:space="preserve">2 </w:t>
      </w:r>
      <w:r>
        <w:rPr>
          <w:rFonts w:cs="Arial" w:ascii="Arial" w:hAnsi="Arial"/>
          <w:lang w:eastAsia="hu-HU"/>
        </w:rPr>
        <w:t>alapterületű "erdő" értékesítéséből származó bevétel 3.190 e Ft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902 e Ft a gépjármű várakozóhely megváltásból befolyt bevétel,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Hévíz Gyógyfürdő és Reumakórház által - a Kölcsey utcai WC beruházás kiadásai kapcsán - befizetett összeg 1.506 e Ft,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lalövő Város által – konténer WC ellenértékeként - befizetett összeg 425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Felhalmozási célú átvett pénzeszköz</w:t>
      </w:r>
      <w:r>
        <w:rPr>
          <w:rFonts w:cs="Arial" w:ascii="Arial" w:hAnsi="Arial"/>
        </w:rPr>
        <w:t xml:space="preserve"> összege 4.843 e Ft. Teljesítés 82 %-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zen belül a felhalmozási célú kölcsön visszatérülés összege 3.665 e Ft. A felhalmozási kölcsön visszatérülés az Alsópáhok Község Önkormányzata részére nyújtott kölcsön törlesztéséből szárma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kásépítési kölcsön visszafizetése 52 %-ban valósult meg. A befolyt tárgyévi összeg a kölcsönben részesült önkormányzati dolgozók és a lakosok befizetéseiből származot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 xml:space="preserve">Polgármesteri Hivatal </w:t>
      </w:r>
      <w:r>
        <w:rPr>
          <w:rFonts w:cs="Arial" w:ascii="Arial" w:hAnsi="Arial"/>
        </w:rPr>
        <w:t xml:space="preserve">esetében az </w:t>
      </w:r>
      <w:r>
        <w:rPr>
          <w:rFonts w:cs="Arial" w:ascii="Arial" w:hAnsi="Arial"/>
          <w:i/>
          <w:u w:val="single"/>
        </w:rPr>
        <w:t>irányító szervi felhalmozási célú támogatás</w:t>
      </w:r>
      <w:r>
        <w:rPr>
          <w:rFonts w:cs="Arial" w:ascii="Arial" w:hAnsi="Arial"/>
        </w:rPr>
        <w:t xml:space="preserve"> összeg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6.143 e Ft. A terezett összeg igénybevéte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71 %-os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/ Kiadáso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önkormányzat és intézményei kiadásainak alakulását az 1. számú melléklet mutatja be. Önkormányzat és intézményei szintjén a kiadások összege 1.508.508 e Ft, mely a módosított előirányzat 36 %-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/ Működési célú kiad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űködési kiadások összege a gazdálkodás első félévébe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1.073.588 e Ft, mely az éves működési célú kiadási előirányzat 40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Önkormányza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űködési kiadásainak félévi összege 432.377 e Ft, mely a tervezett módosított előirányzat 37 %-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nál személyi juttatás címén 37.694 e Ft az elszámolt kiadás június 30. napjáig. Az előirányzat felhasználás 41 %-o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glalkoztatottak személyi juttatásának összege 4.813 e Ft, mely az előirányzat 49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ülső személyek részére kifizetett személyi juttatás összege 32.881 e Ft, melyből a választott tisztségviselők juttatása 18.540 e Ft. Az előirányzat felhasználás 41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unkaadót terhelő járulék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személyi juttatások vonzataként az önkormányzat esetében a munkaadót 11.996 e Ft járulék és szociális hozzájárulási adó terhelte, a teljesítés 38 %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összegből a szociális hozzájárulási adó összege 6.485 e Ft, az egészségügyi hozzájárulás összege 3.471 e Ft, munkáltatót terhelő személyi jövedelemadó 1.965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logi kiadás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 xml:space="preserve">dologi kiadások </w:t>
      </w:r>
      <w:r>
        <w:rPr>
          <w:rFonts w:cs="Arial" w:ascii="Arial" w:hAnsi="Arial"/>
        </w:rPr>
        <w:t>összege félévig 125.895 e Ft, mely a tervezett kiadás 26 %-a. A dologi kiadásoknál az alábbi tényezők jelentik a főbb tételeke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2014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dosított ei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2014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félévi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teljesítés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Teljesíté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let beszer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8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63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040" w:leader="none"/>
                <w:tab w:val="left" w:pos="75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25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0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és lízingdí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5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4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üzemi díja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65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7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antartási kisjaví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3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kmai tevékenységet segít.szolg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1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2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11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9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etített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Felszámított működési célú ÁF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93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65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, reklám, propagandakiad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6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9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2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Egyéb dologi kiadás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8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7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látottak pénzbeli juttatása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llátottak pénzbeli juttatásának kifizetésére 4.630 e Ft került felhasználásra az önkormányzatnál. A teljesítés 31 %-os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etegséggel kapcsolatos ellátás 722 e Ft, melyből helyi megállapítású közgyógyellátás 369 e Ft, és helyi megállapítású ápolási díj 353 e F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gyéb nem intézményi ellátások összege 3.908 e Ft, melyből a kifizetett átmeneti segély 889 e Ft, temetési segély 556 e Ft, köztemetés 258 e Ft, méhnyak rák elleni védőoltás természetbeni ellátása 308 e Ft, önkormányzati rendelt alapján fizetett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„Hévíz hazavár” ösztöndíjra és újszülöttek támogatására - pénzbeli támogatás 1.897 e Ft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űködési pénzeszköz átadás államháztartáson belülre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 esetében az államháztartáson belülre átadott működési célú pénzeszköz átadás tervezett összege 131.848 e Ft, melyből 56 % az elutalt támogatás. Az előirányzat teljesítés összege 73.665 e Ft. Az Áht-n belülre átadott pénzeszközök tételes felsorolása a 6. számú mellékletben található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összegből központi költségvetési szerv részére adott összeg 8.450 e Ft, mely a Zala Megyei Rendőr Főkapitányság részére került átadásra – mozgóőri szolgálatra, térfigyelő rendszer üzemeltetésére, valamint a Hévízi Rendőrőrs épületének karbantartására, irodabútor cseréjére.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25 e Ft a Bursa Hungarica ösztöndíj összege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Óvodafenntartó Társulás félévi támogatása 43.714 e Ft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.376 e Ft a megyei, helyi önkormányzatok, kistérségi társulás és költségvetési szervek támogatásának összege. A következő célokra történt a pénzeszköz átadás: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Keszthely – Alsópáhok Önkormányzat terület megváltás 17.796 e Ft, Vindornyaszőlősi Önkormányzat társulásba járó óvodás gyermekek utaztatása 1.086 e Ft, Keszthelyi és Környéke Többcélú Kistérségi társulás belsőellenőrzésre 1.070 e Ft, Alsópáhok Önkormányzat szociális nyári gyermekétkeztetés 24 e Ft,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Zala Megyei Önkormányzat Zalavár vársziget működtetéséhez 400 e Ft támogatá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űködési célú pénzeszköz átadás Áht-n kívülre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Önkormányzatnál e címen 173.951 e Ft került átutalásra a Képviselő-testület által elfogadott célokra és szervezetek számára. Az Áht-n kívüli pénzeszköz átadás tételes felsorolása szintén a 6. számú mellékletben található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on kívüli szervezetek részére tervezett módosított előirányzat 55 %-a felhasználásra került. Fenti összegből 123.951 e Ft a civil szervezetek, 50.000 e Ft az önkormányzati többségi tulajdonú nem pénzügyi vállalkozások támogatása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vonások és befizetések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ge 4.546 e Ft, melyből 4.503 e Ft az 55 éven felüliek részére nyújtott szociális hozzájárulási adókedvezmény munkáltatóra áthárított összegét tartalmazó munkavédelmi akciótervvel összefüggő befizetés. 39 e Ft a jelzőrendszeres házi segítségnyújtással kapcsolatban, a MÁK által megállapított befizetési kötelezettség és 4 e Ft a 2013. évi bérkompenzáció elszámolásával kapcsolatos befizetési kötelezettség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működési kiadásainak félévi összege 138.741 e Ft, mely a módosított előirányzat 39 %-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kiadáson belül a személyi jellegű kiadások 57 %-ot képviselnek.  Polgármesteri Hivatal esetében az első félévben a személyi jellegű kiadás összege 79.387 e Ft, mely az előirányzat 40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glalkoztatottak személyi juttatásának összege 77.596 e Ft, mely a köztisztviselők és az egyéb bérrendszer alá tartozó munkavállalók félévig kifizetett személyi juttatását tartalmazz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ülső személyi juttatás összege 1.791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Munkaadókat terhelő járulék</w:t>
      </w:r>
      <w:r>
        <w:rPr>
          <w:rFonts w:cs="Arial" w:ascii="Arial" w:hAnsi="Arial"/>
        </w:rPr>
        <w:t xml:space="preserve"> összege 21.850 e Ft, az előirányzat felhasználás a 37 %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 hozzájárulási adó összege 18.408 e Ft, rehabilitációs hozzájárulás 1.087 e Ft, korkedvezmény-biztosítási járulék 627 e Ft, egészségügyi hozzájárulás 786 e Ft, táppénz hozzájárulás 48 e Ft, munkáltatót terhelő személyi jövedelemadó 894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Dologi kiadások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előirányzat 42 %-a, 33.693 e Ft a félévi előirányzat felhasználás összege, mely a következő főbb tételekből ál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014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ódosított ei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2014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I. fél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teljesítés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Teljesíté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Készletbeszer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1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4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szolgáltatás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6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7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85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üzemi díja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7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antartási kisjaví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3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Egyéb szolgálta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27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, reklám, propagand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etesen felszámított Áf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7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9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Egyéb dologi kiadás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4 %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látottak pénzbeli juttatásai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átottak pénzbeli juttatásainak a Polgármesteri Hivatalnál június 30-ig kifizetett összege 3.811 e Ft, mely az éves előirányzat 29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glalkoztatással, munkanélküliséggel kapcsolatos ellátás összege 1.538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953 e Ft a normatív lakásfenntartási támogatás összeg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éb nem intézményi ellátás összege 1.320 e Ft, mely megegyezik a folyósított rendszeres szociális segélyre kifizetett ellátással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a Gr. I. Festetics György Művelődési Központ</w:t>
      </w:r>
      <w:r>
        <w:rPr>
          <w:rFonts w:cs="Arial" w:ascii="Arial" w:hAnsi="Arial"/>
        </w:rPr>
        <w:t xml:space="preserve"> működési kiadásainak összege 384.269 e Ft, az előirányzat felhasználás 46 %-os. A Teréz Anya Szociális intézmény működési kiadásának összege 118.201 e Ft, az előirányzat felhasználás 44 %-os. Részletes elemzését a GAMESZ intézményi beszámoló, valamint a TASZII intézményi beszámoló tartalmazz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/ Felhalmozási és tőke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elhalmozási kiadások az első félévben 434.920 e Ft-ban teljesültek, mely az éves kiadások módosított előirányzatának 30 %-a. Költségvetési szervenkénti tételes kimutatást az 7. számú melléklet tartalmazz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 xml:space="preserve">Önkormányzat </w:t>
      </w:r>
      <w:r>
        <w:rPr>
          <w:rFonts w:cs="Arial" w:ascii="Arial" w:hAnsi="Arial"/>
        </w:rPr>
        <w:t>felhalmozási kiadásainak félévi összege 415.627 e Ft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Felhalmozási célonkénti részletes ismertetése az 7. számú melléklet alapján megismerhet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beruházási kiadások</w:t>
      </w:r>
      <w:r>
        <w:rPr>
          <w:rFonts w:cs="Arial" w:ascii="Arial" w:hAnsi="Arial"/>
        </w:rPr>
        <w:t xml:space="preserve"> összege 390.486 e Ft, az előirányzat felhasználás 32 %-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>immateriális javak</w:t>
      </w:r>
      <w:r>
        <w:rPr>
          <w:rFonts w:cs="Arial" w:ascii="Arial" w:hAnsi="Arial"/>
        </w:rPr>
        <w:t xml:space="preserve"> közül befejeződött és kifizetésre került az integrált városfejlesztési stratég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Ingatlan beruházások</w:t>
      </w:r>
      <w:r>
        <w:rPr>
          <w:rFonts w:cs="Arial" w:ascii="Arial" w:hAnsi="Arial"/>
        </w:rPr>
        <w:t xml:space="preserve"> közül befejeződött és kifizetésre került Kormányablak kialakítása; Városi Sportcsarnok villamos rákötése; Orvosi ügyelet tervezése, kivitelezése; Deák téri üzletház tervdokumentációjának elkészítése; Honvéd utcai lépcső tervezése, engedélyezés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Gépek, berendezése és felszerelések</w:t>
      </w:r>
      <w:r>
        <w:rPr>
          <w:rFonts w:cs="Arial" w:ascii="Arial" w:hAnsi="Arial"/>
        </w:rPr>
        <w:t xml:space="preserve"> közül megvalósult és kifizetésre került a közvilágítás korszerűsítése; hangversenyzongora beszerzése; Kormányablak bútor beszerzése; a Hévíz, Rákóczi utca 2. számú ingatlan gázkazán cseréje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u w:val="single"/>
        </w:rPr>
        <w:t xml:space="preserve">Felhalmozási célú pénzeszköz átadás Áht-n belülre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2014. első félévben teljesített kifizetés összege 648 e Ft, mely a tervezett előirányzat 49 %-a. Az összeg a közösségi közlekedési projekt, buszöblök kialakításával kapcsolatban igényelt támogatás, társtelepüléseket megillető rész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FF0000"/>
          <w:lang w:eastAsia="hu-HU"/>
        </w:rPr>
      </w:pPr>
      <w:r>
        <w:rPr>
          <w:rFonts w:eastAsia="Times New Roman" w:cs="Arial" w:ascii="Arial" w:hAnsi="Arial"/>
          <w:bCs/>
          <w:color w:val="FF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halmozási célú támogatás ÁHT-n kívülr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on kívüli felhalmozási célú pénzeszköz átadás féléves összege 24.493 e Ft. A tervezett összeg 36 %-a kiutalásra ker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összegből: 1.000 e Ft a felhalmozási kölcsön nyújtása. A tervezett 5.000 e Ft előirányzatból, június 30. napjáig ez az összeg került szétosztásra. Az Önkormányzat az összeggel - hosszúlejáratú kölcsön formájában - dolgozóit támogat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934 e Ft a Római Katolikus Egyházközösség támoga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693 e Ft került kiutalásra a Hévíz Tv Nonprofit Kft részére a szükséges gépek beszerzésé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466 e Ft felhalmozási célú támogatás kiutalása megtörtént, a Hévízi Sportkör TAO pályázat önkormányzati önrészeké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00 e Ft a Református Egyházkerület részére juttatott támogatás, mely a tavaly folyósított összeget egészíti ki tetőfelújításhoz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lgármesteri Hivatal</w:t>
      </w:r>
      <w:r>
        <w:rPr>
          <w:rFonts w:cs="Arial" w:ascii="Arial" w:hAnsi="Arial"/>
        </w:rPr>
        <w:t xml:space="preserve"> felhalmozási kiadásainak féléves összege 46.143 e Ft, mely az éves tervezett előirányzat 68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ok közül a félév folyamán megvalósult az előző évről áthúzódó számítástechnikai eszköz beszerzés és vagyonértékű joggal kapcsolatos beruházás, valamint szavazó fülkék vásárlás és 2 iroda bútorcseréje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Arial" w:ascii="Arial" w:hAnsi="Arial"/>
          <w:b/>
        </w:rPr>
        <w:t>3.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Hévíz Város Önkormányzat Gazdasági Műszaki Ellátó Szervezete és önállóan működő intézménye </w:t>
      </w:r>
      <w:r>
        <w:rPr>
          <w:rFonts w:cs="Arial" w:ascii="Arial" w:hAnsi="Arial"/>
        </w:rPr>
        <w:t>2014. I. félévi gazdálkodásának szöveges beszámolója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</w:rPr>
        <w:t xml:space="preserve">Hévíz Város Önkormányzat Képviselőtestülete a 2/2014. (II.12.) rendeletében állapította meg és hagyta jóvá a város 2014. évi költségvetését, amelyet módosított a 20/2014. (IV.29.) és a 23/2014. (VI. 27.) számú rendeleteivel, így Hévíz Város Önkormányzat Gazdasági Műszaki Ellátó Szervezete és önállóan működő intézménye részére a 2014. évi módosított bevételi és kiadási előirányzat főösszegét a következőkben állapította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ott bevételi és kiadási előirányzatok főösszege intézményenként a következő volt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Intézmény neve</w:t>
      </w:r>
      <w:r>
        <w:rPr>
          <w:rFonts w:cs="Arial" w:ascii="Arial" w:hAnsi="Arial"/>
        </w:rPr>
        <w:tab/>
        <w:tab/>
        <w:t xml:space="preserve">        </w:t>
      </w:r>
      <w:r>
        <w:rPr>
          <w:rFonts w:cs="Arial" w:ascii="Arial" w:hAnsi="Arial"/>
          <w:i/>
        </w:rPr>
        <w:t>Bevétel főösszege                   Kiadás főössze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MESZ </w:t>
        <w:tab/>
        <w:tab/>
        <w:tab/>
        <w:tab/>
        <w:t>600.304 e Ft</w:t>
        <w:tab/>
        <w:tab/>
        <w:tab/>
        <w:t>600.304 e Ft</w:t>
      </w:r>
    </w:p>
    <w:p>
      <w:pPr>
        <w:pStyle w:val="Normal"/>
        <w:jc w:val="both"/>
        <w:rPr/>
      </w:pPr>
      <w:r>
        <w:rPr>
          <w:rFonts w:cs="Arial" w:ascii="Arial" w:hAnsi="Arial"/>
        </w:rPr>
        <w:t>Gróf I. Festetics Gy. Műv. Közp.</w:t>
        <w:tab/>
      </w:r>
      <w:r>
        <w:rPr>
          <w:rFonts w:cs="Arial" w:ascii="Arial" w:hAnsi="Arial"/>
          <w:u w:val="single"/>
        </w:rPr>
        <w:t>272.884 e Ft</w:t>
        <w:tab/>
        <w:tab/>
        <w:tab/>
        <w:t>272.884 e F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indösszesen:</w:t>
        <w:tab/>
        <w:t xml:space="preserve">            873.188 e Ft</w:t>
        <w:tab/>
        <w:t xml:space="preserve">                        873.188 e F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1./ </w:t>
      </w:r>
      <w:r>
        <w:rPr>
          <w:rFonts w:cs="Arial" w:ascii="Arial" w:hAnsi="Arial"/>
          <w:b/>
          <w:u w:val="single"/>
        </w:rPr>
        <w:t>GAMESZ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vételek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i működési bevétel teljesítése 55 %-os volt. Többletbevétel köztisztasági szolgáltatásból és bérbeadásból keletkezett.</w:t>
      </w:r>
    </w:p>
    <w:p>
      <w:pPr>
        <w:pStyle w:val="Normal"/>
        <w:spacing w:before="0" w:after="120"/>
        <w:ind w:left="703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pénzeszköz átvétel teljesítése 67 %-os. A támogatás a TB Alaptól (OEP finanszírozás) és a Munkaügyi Központtól (közhasznúak támogatása) érkezett, mely utóbbinál a teljesítés összegéhez az előirányzatot majd a III. negyedévben módosítani kell.</w:t>
      </w:r>
    </w:p>
    <w:p>
      <w:pPr>
        <w:pStyle w:val="Normal"/>
        <w:spacing w:before="0" w:after="240"/>
        <w:ind w:left="703" w:hanging="0"/>
        <w:jc w:val="both"/>
        <w:rPr/>
      </w:pPr>
      <w:r>
        <w:rPr>
          <w:rFonts w:cs="Arial" w:ascii="Arial" w:hAnsi="Arial"/>
        </w:rPr>
        <w:tab/>
        <w:t>A GAMESZ támogatása az önkormányzattól felhalmozásra a 19.093 e Ft módosított előirányzathoz viszonyítva 971 e Ft volt, mely 5 %-os teljesítést mutat. Az eszközök beszerzése a II. félévben fog megvalósulni. Működésre az intézmény az önkormányzattól a 475.689 e Ft módosított előirányzathoz viszonyítva 195.384 e Ft támogatást kapott, ami 41 %-os teljesítésnek felel meg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adáso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kiadások teljesítése 48%-os, a munkaadókat terhelő járulékoké 44%, a dologi és egyéb folyó kiadások teljesítése 39%-osnak felel meg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 teljesítése 5%-os. Beszerzésre került 2 db dupla mobil garázs, valamint kis értékű tárgyi eszközök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MESZ engedélyezett létszámkerete június 30-án 90,5 fő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3.2./ </w:t>
      </w:r>
      <w:r>
        <w:rPr>
          <w:rFonts w:cs="Arial" w:ascii="Arial" w:hAnsi="Arial"/>
          <w:b/>
          <w:u w:val="single"/>
        </w:rPr>
        <w:t>Gróf I. Festetics György Művelődési Központ</w:t>
      </w:r>
    </w:p>
    <w:p>
      <w:pPr>
        <w:pStyle w:val="Normal"/>
        <w:spacing w:before="0" w:after="120"/>
        <w:ind w:firstLine="70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vétele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i működési bevétel teljesítése 53 %-os volt. Többletbevétel a jegybevételekből és a rendezvényeken a vállalkozók által fizetett részvételi díjból keletkezett.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pénzeszköz átvétel teljesítése 100 %-os volt. A támogatás közmunkás foglalkoztatásának támogatására érkezett. </w:t>
      </w:r>
    </w:p>
    <w:p>
      <w:pPr>
        <w:pStyle w:val="Normal"/>
        <w:spacing w:before="0" w:after="240"/>
        <w:ind w:left="703" w:hanging="0"/>
        <w:jc w:val="both"/>
        <w:rPr/>
      </w:pPr>
      <w:r>
        <w:rPr>
          <w:rFonts w:cs="Arial" w:ascii="Arial" w:hAnsi="Arial"/>
        </w:rPr>
        <w:tab/>
        <w:t>A Gróf I. FGYMK támogatása az önkormányzattól felhalmozásra a 18.825 e Ft módosított előirányzathoz viszonyítva 16.755 e Ft volt, mely 89 %-os teljesítést mutat. Működésre az intézmény az önkormányzattól a 195.393 e Ft módosított előirányzathoz viszonyítva 101.691 e Ft támogatást kapott, ami 52 %-os teljesítésnek felel meg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adások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kiadások teljesítése 46 %-os, a munkaadókat terhelő járulékok teljesítése 47 % volt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logi kiadások teljesítése 54 %-osnak felel meg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zv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évi rendezvényekre jóváhagyott 139.860 e Ft kiemelt előirányzat teljesítése 59.649 e Ft-tal teljesült, mely 43 %-nak felelne meg, azonban az intézménynek a 2013. év végi rendezvényekkel kapcsolatban még 11.117 e Ft fizetési kötelezettsége is volt, így ezeket a kiadásokat is figyelembe véve a teljesítés 51 %-osnak felel meg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többi kiemelt feladatokra adott 25.270 e Ft-os előirányzat 10.021 e Ft-tal teljesült, mely 40 %-osnak felel meg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éves dologi előirányzatából, a 180.432 e Ft-ból, ha levonjuk az összes kiemelt feladatra adott 165.130 e Ft előirányzatot, megkapjuk az intézményi egyéb feladatok (mozi, könyvtár, múzeum) működésére jutó előirányzat nagyságát, ami 15.302 e Ft. A dologi kiadások féléves teljesítése 97.523 e Ft volt, ha ebből levonjuk az összes kiemelt feladat tényleges teljesítését a 80.797 e Ft-ot, marad az intézmény egyéb működési kiadásaira ténylegesen kifizetett 16.736 e Ft, mely kiadás már most 1.434 e Ft-tal túllépte a saját előirányzatát. A többletkiadásokat az intézménynek a többletbevételeiből kell majd fedeznie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 teljesítése 89%-os. Beszerzésre került 1 db 12 m2-es LED fal, megvalósult a múzeum légkondicionálása, valamint kis értékű tárgyi eszközök kerültek beszerzésre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GYMK engedélyezett létszámkerete június 30-án 17,5 fő vol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2014. I. félévi gazdálkodás során a GAMESZ és az önállóan működő intézménye részére folyamatosan biztosítani tudta az anyagi feltételeket a zavartalan működéshez, a kiadások teljesítésénél finanszírozási gond nem merült f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4./ </w:t>
      </w:r>
      <w:r>
        <w:rPr>
          <w:rFonts w:cs="Arial" w:ascii="Arial" w:hAnsi="Arial"/>
          <w:b/>
          <w:u w:val="single"/>
        </w:rPr>
        <w:t>Teréz Anya Szociális Integrált Intézmé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4. I. félévi gazdálkodásának szöveges beszámolój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évíz Város Önkormányzat Képviselő-testülete a 2/2014. (II.12.) rendeletében állapította meg és hagyta jóvá a város 2014. évi költségvetését, amelyet módosított a 20/2014. (IV.29.) és a 23/2014. (VI. 27.) számú rendeleteivel, így a Teréz Anya Szociális Integrált Intézmény részére a 2014. évi módosított bevételi és kiadási előirányzat főösszegét 272.544 e Ft-ban állapította meg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vétel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b működési célú támogatások bevételei államháztartáson belülről teljesítése 67 %-kal teljesült. A támogatások az Országos Egészségbiztosítási Pénztártól (védőnői ellátás finanszírozása) és a Zala Megyei Kormányhivatal Munkaügyi Központjától (közfoglalkoztatottak támogatása) érkeztek. A bevételi többletet a ZMK Munkaügyi Központjától kapott támogatás okozza, mivel az intézmény 2014. évi költségvetésének eredeti előirányzata nem tartalmaz közfoglalkoztatás címen előirányzatot. A ténylegesen befolyt támogatás összegével a költségvetést módosítani kell, mivel a 2014. május-június hónapra járó támogatás összegét nem tartalmazza a módosított előirányza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i működési bevétel teljesítése 52 %-os volt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Az intézmény támogatása az önkormányzattól működésre a 191.618 e Ft módosított előirányzathoz viszonyítva 77.389 e Ft támogatást kapott, ami 40 %-os teljesítésnek felel meg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Felhalmozási támogatás teljesítése 57%, mivel a beruházások többsége az I. félévben valósult meg. 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adások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i juttatások teljesítése 42%-os, a munkaadókat terhelő járulékok és szociális hozzájárulási adó teljesítése 40%, a dologi kiadások teljesítése 50%-osnak felel meg.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énzügyi mérlegben a felhalmozási kiadásokon belül a beruházások összege 1.567 e Ft, mely 57%-os teljesítésnek felel meg, mivel a beruházások többsége az I. félévben valósult meg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ASZII engedélyezett létszámkerete 2014. június 30-án 56 fő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2014. félévi gazdálkodás során a TASZII részére folyamatosan biztosítani tudta az anyagi feltételeket a zavartalan működéshez, a kiadások teljesítésénél finanszírozási gond nem merült fel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5./ Összefoglaló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félévben a feladatok megfelelő színvonalon teljesültek. A gazdálkodás kiegyensúlyozott, likviditási problémák sem az Önkormányzatnál, sem az intézményeknél nem merültek f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félévben 1.645.999 e Ft az önkormányzat és intézményei bevétele és 1.508.508 e Ft a teljesített kiadás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A második félévben a betervezett fejlesztések várhatóan realizálódnak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I. félévi gazdálkodásáról szóló beszámolót az önkormányzat mindhárom bizottsága – Városfejlesztési, Természet- és Környezetvédelmi Bizottság; Közoktatási, Szociális és Sport Bizottság; Pénzügyi és Turisztikai Bizottság - tárgyalja 2014. szeptember 3. és 4. napjá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Kérem a Tisztelt Képviselő-testületet, hogy az előterjesztés megvitatása után a 2014. I félévi gazdálkodás beszámolóját fogadja e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3. augusztus 27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ának Képviselő-testülete a Hévíz Város Önkormányzata 2014. évi költségvetésének I. félévi végrehajtásáról szóló beszámolóját, könyvvizsgálói jelentéssel elfogad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Papp Gábor polgármester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kiértesítésre 2014. szeptember 15.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határozathozatal egyszerű többséget igényel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Bizottsági véleményezések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A bizottság nevének feltüntetése:</w:t>
      </w:r>
    </w:p>
    <w:p>
      <w:pPr>
        <w:pStyle w:val="Heading"/>
        <w:ind w:left="1416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ind w:left="1416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A bizottsági ülés időpontja:</w:t>
      </w:r>
    </w:p>
    <w:p>
      <w:pPr>
        <w:pStyle w:val="Heading"/>
        <w:ind w:left="1416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ind w:left="1416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A bizottság határozatképessége:</w:t>
        <w:tab/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ab/>
      </w:r>
    </w:p>
    <w:p>
      <w:pPr>
        <w:pStyle w:val="Heading"/>
        <w:ind w:left="1416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A bizottság által megfogalmazott módosító indítványok, mind az előterjesztés,</w:t>
        <w:tab/>
        <w:t>mind a határozati javaslat vonatkozásában, azok kiegészítésére tett indítványok:</w:t>
      </w:r>
    </w:p>
    <w:p>
      <w:pPr>
        <w:pStyle w:val="Heading"/>
        <w:ind w:left="1416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1065" w:hanging="10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sebbségi vélemény feltüntetése:</w:t>
      </w:r>
    </w:p>
    <w:p>
      <w:pPr>
        <w:pStyle w:val="Heading"/>
        <w:ind w:left="4395" w:firstLine="14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</w:t>
      </w:r>
    </w:p>
    <w:p>
      <w:pPr>
        <w:pStyle w:val="Heading"/>
        <w:ind w:left="3540"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 bizottság döntésének feltüntetése, a szavazati arányok megjelölésével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spacing w:val="6"/>
        <w:sz w:val="20"/>
        <w:szCs w:val="20"/>
      </w:rPr>
    </w:pPr>
    <w:r>
      <w:rPr>
        <w:rStyle w:val="PageNumber"/>
      </w:rPr>
      <w:t>Hévíz Város Önkormányzat 2014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4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4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4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4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58:00Z</dcterms:created>
  <dc:creator>Hévíz Város Önkormányzat Polgármesteri Hivatal</dc:creator>
  <dc:description/>
  <cp:keywords/>
  <dc:language>en-US</dc:language>
  <cp:lastModifiedBy>Kondákorné Farkas Erika</cp:lastModifiedBy>
  <cp:lastPrinted>2014-08-12T07:55:00Z</cp:lastPrinted>
  <dcterms:modified xsi:type="dcterms:W3CDTF">2014-08-29T08:04:00Z</dcterms:modified>
  <cp:revision>38</cp:revision>
  <dc:subject/>
  <dc:title>Iktatószám:</dc:title>
</cp:coreProperties>
</file>